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3 мая 2013 года       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0 декабря 2012 года № 241 «О бюджете Курчанского сельского поселения Темрюкского района на 2013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11 декабря 2012 года № 2615-КЗ «О краевом бюджете на 2013 год и на плановый период 2014 и 2015 годов», решением Совета муниципального образования Темрюкский район «О бюджете муниципального образования Темрюкский район на 2013 год и на плановый период 2014 и 2015 годов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перераспределением бюджетных средств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0 декабря 2012 года № 241         «О бюджете Курчанского сельского поселения Темрюкского района на 2013 год»</w:t>
      </w:r>
      <w:r>
        <w:rPr>
          <w:sz w:val="28"/>
          <w:szCs w:val="28"/>
        </w:rPr>
        <w:t xml:space="preserve"> (с изменениями от 24 января 2013 года №258, от 20 февраля 2013 года №261, от 21 марта 2013 года № 263, от 15 апреля 2013 года № 271, от 25 апреля 2013 года № 276)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нести в приложение № 5 «Распределение расходов бюджета Курчанского сельского поселения Темрюкского района по разделам и подразделам классификации расходов бюджетов Российской Федерации на 2013 год» -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вопросы» цифру «7 307,7» заменить цифрой «7 337,3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7 203,1» заменить цифрой «7 173,5».</w:t>
      </w:r>
    </w:p>
    <w:p>
      <w:pPr>
        <w:pStyle w:val="Normal"/>
        <w:tabs>
          <w:tab w:val="clear" w:pos="709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6 «Распределение расходов бюджета Курчанского сельского поселения Темрюкского района по разделам и подразделам, целевым статьям и видам расходов классификации расходов бюджетов Российской Федерации на 2013 год» изложить в новой редакции (приложение № 1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7 «Ведомственная структура расходов бюджета Курчанского сельского поселения Темрюкского района на 2013 год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9 «Перечень муниципальных целевых программ и объемы бюджетных ассигнований из бюджета Курчанского сельского поселения Темрюкского района, предусмотренных на их реализацию на 2013 год» изложить в новой редакции (приложение №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Колесникова Н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Глава Курчанского сельского            Председатель Совета Курчанского поселения Темрюкского района                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В.П.Гришков                       _______________А.В.Калита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1">
    <w:name w:val=" Знак Знак1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webadmin</cp:lastModifiedBy>
  <cp:lastPrinted>2013-04-25T15:29:00Z</cp:lastPrinted>
  <dcterms:modified xsi:type="dcterms:W3CDTF">2013-08-30T05:09:00Z</dcterms:modified>
  <cp:revision>279</cp:revision>
  <dc:subject/>
  <dc:title> </dc:title>
</cp:coreProperties>
</file>